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0"/>
        <w:gridCol w:w="2095"/>
        <w:gridCol w:w="2651"/>
        <w:gridCol w:w="837"/>
        <w:gridCol w:w="1760"/>
        <w:gridCol w:w="975"/>
      </w:tblGrid>
      <w:tr>
        <w:trPr>
          <w:trHeight w:val="315" w:hRule="atLeast"/>
        </w:trPr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.F.N. - NATATION SYNCHRONISEE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ité :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TRE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0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0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é le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/04/2009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Chapelle St Mesmin</w:t>
            </w:r>
          </w:p>
        </w:tc>
      </w:tr>
      <w:tr>
        <w:trPr>
          <w:trHeight w:val="120" w:hRule="atLeast"/>
        </w:trPr>
        <w:tc>
          <w:tcPr>
            <w:tcW w:w="30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0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8318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LASSEMENT EPREUVE DANSE</w:t>
            </w:r>
          </w:p>
        </w:tc>
      </w:tr>
      <w:tr>
        <w:trPr>
          <w:trHeight w:val="120" w:hRule="atLeast"/>
        </w:trPr>
        <w:tc>
          <w:tcPr>
            <w:tcW w:w="30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6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om et Prénom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cor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Résultat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ée de naissance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SSINEAU Laur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J Bloi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LETTE Just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Jean de la Ruel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ITORIA Cassandr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tion Artistique de Tour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U Tipha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le Jules Ferry Fleur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OURNEAU Laur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 CEA Le Ripault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 Just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Sportive Municipale Sara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LEIN Just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le Jules Ferry Fleur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T Laetiti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J Bloi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AR Capuc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tion Artistique de Tour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GNON Alizé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 CEA Le Ripault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TE Lauré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Sportive Municipale Sara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S Camill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J Bloi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PEIN Mauree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Sportive Municipale Sara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DET Sarah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 La Chapelle St Mesmi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TTET Améli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Sportive Municipale Sara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ETTE Clar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 La Chapelle St Mesmi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HIRED Sofi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Jean de la Ruel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SE Lorra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Jean de la Ruel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BIER Fany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le Jules Ferry Fleur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E Mano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 La Chapelle St Mesmi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DIER Maév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Jean de la Ruel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TOURET Juliett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 CEA Le Ripault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OUX Mano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 La Chapelle St Mesmi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NOUS Aliso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 La Chapelle St Mesmi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QUET Betty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tion Artistique de Tour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DET Katarin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 CEA Le Ripault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ANDON Mar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Jean de la Ruel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DIN Clémenc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le Jules Ferry Fleur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AVIER Mathild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Sportive Municipale Sara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USO Paul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 La Chapelle St Mesmi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UVALLON Sarah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 La Chapelle St Mesmi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PREUVE VALIDE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BOIS Anne Lis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J Bloi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AUNAY Marion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 CEA Le Ripault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 Jad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 La Chapelle St Mesmi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TTFARSTEIN Camill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tion Artistique de Tour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UFILS Paulin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tion Artistique de Tour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G TSALA Noémi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Jean de la Ruel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UET Méliss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J Bloi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AREC Barbara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Jean de la Ruel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85" w:hRule="atLeast"/>
        </w:trPr>
        <w:tc>
          <w:tcPr>
            <w:tcW w:w="30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ILLARD Mathilde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le Jules Ferry Fleury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ECHEC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08:00Z</dcterms:created>
  <dc:creator>ROUILLY</dc:creator>
  <dc:description/>
  <cp:keywords/>
  <dc:language>en-US</dc:language>
  <cp:lastModifiedBy>Cosson</cp:lastModifiedBy>
  <cp:lastPrinted>2009-04-07T07:05:00Z</cp:lastPrinted>
  <dcterms:modified xsi:type="dcterms:W3CDTF">2009-04-09T05:08:00Z</dcterms:modified>
  <cp:revision>2</cp:revision>
  <dc:subject/>
  <dc:title>F</dc:title>
</cp:coreProperties>
</file>