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étition du 5/04/09 La Chapelle St Mesmin</w:t>
      </w:r>
    </w:p>
    <w:p>
      <w:pPr>
        <w:pStyle w:val="Heading"/>
        <w:rPr/>
      </w:pPr>
      <w:r>
        <w:rPr/>
        <w:t>JURYS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Juge-arbitre BOURDOT Anne-Laure</w:t>
        <w:tab/>
        <w:t>CN3F</w:t>
        <w:tab/>
        <w:tab/>
        <w:t>B</w:t>
        <w:tab/>
        <w:t>41790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DANSE 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Note fondamenta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BOURDOT Anne-Laure</w:t>
        <w:tab/>
        <w:t>CN3F</w:t>
        <w:tab/>
        <w:tab/>
        <w:t>B</w:t>
        <w:tab/>
        <w:t>41790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OSSON Claire</w:t>
        <w:tab/>
        <w:tab/>
        <w:t>USC</w:t>
        <w:tab/>
        <w:tab/>
        <w:t>JO</w:t>
        <w:tab/>
        <w:t>41373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GUILLOT Hélène</w:t>
        <w:tab/>
        <w:tab/>
        <w:t>NAT</w:t>
        <w:tab/>
        <w:tab/>
        <w:t>D</w:t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u w:val="single"/>
        </w:rPr>
        <w:t>Note globa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PAILLET Delphine</w:t>
        <w:tab/>
        <w:tab/>
        <w:t>NAT</w:t>
        <w:tab/>
        <w:tab/>
        <w:t>A</w:t>
        <w:tab/>
        <w:t>10569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AQUIN Hélène</w:t>
        <w:tab/>
        <w:tab/>
        <w:t>USC</w:t>
        <w:tab/>
        <w:tab/>
        <w:t>JO</w:t>
        <w:tab/>
        <w:t>70297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ROUZAUD Catherine</w:t>
        <w:tab/>
        <w:t>USMS</w:t>
        <w:tab/>
        <w:t>D</w:t>
        <w:tab/>
        <w:t>88336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u w:val="single"/>
        </w:rPr>
        <w:t>Juges en exame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OURATIER Anne-Sophie</w:t>
        <w:tab/>
        <w:t>USMS</w:t>
        <w:tab/>
        <w:t>18162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TROTIGNON Alexandra</w:t>
        <w:tab/>
        <w:tab/>
        <w:t>USMS</w:t>
        <w:tab/>
        <w:t>10784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PROPULSION TECHNIQUE 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u w:val="single"/>
        </w:rPr>
        <w:t>Note fondamenta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PAILLET Delphine</w:t>
        <w:tab/>
        <w:tab/>
        <w:t>NAT</w:t>
        <w:tab/>
        <w:tab/>
        <w:t>A</w:t>
        <w:tab/>
        <w:t>10569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UQUENET Auriane</w:t>
        <w:tab/>
        <w:t>CNMG</w:t>
        <w:tab/>
        <w:t>D</w:t>
        <w:tab/>
        <w:t>47402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OSSON Carine</w:t>
        <w:tab/>
        <w:tab/>
        <w:t>USC</w:t>
        <w:tab/>
        <w:tab/>
        <w:t>D</w:t>
        <w:tab/>
        <w:t>139556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u w:val="single"/>
        </w:rPr>
        <w:t>Note globa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BOUMIER Judith</w:t>
        <w:tab/>
        <w:tab/>
        <w:t>USMS</w:t>
        <w:tab/>
        <w:t>B</w:t>
        <w:tab/>
        <w:t>10787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BRUNETEAU Julie</w:t>
        <w:tab/>
        <w:tab/>
        <w:t>USC</w:t>
        <w:tab/>
        <w:tab/>
        <w:t>D</w:t>
        <w:tab/>
        <w:t>139569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GUILLOT Hélène</w:t>
        <w:tab/>
        <w:tab/>
        <w:t>NAT</w:t>
        <w:tab/>
        <w:tab/>
        <w:t>D</w:t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u w:val="single"/>
        </w:rPr>
        <w:t>Juges en exame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OURATIER Anne-Sophie</w:t>
        <w:tab/>
        <w:t>USMS</w:t>
        <w:tab/>
        <w:t>18162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TROTIGNON Alexandra</w:t>
        <w:tab/>
        <w:tab/>
        <w:t>USMS</w:t>
        <w:tab/>
        <w:t>10784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PROPULSION BALLET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Note fondamenta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BOURDOT Anne-Laure</w:t>
        <w:tab/>
        <w:t>CN3F</w:t>
        <w:tab/>
        <w:tab/>
        <w:t>B</w:t>
        <w:tab/>
        <w:t>41790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ORNEAT Lucie</w:t>
        <w:tab/>
        <w:tab/>
        <w:t>USC</w:t>
        <w:tab/>
        <w:tab/>
        <w:t>C</w:t>
        <w:tab/>
        <w:t>139608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MUZART-BLAIN Aurélia</w:t>
        <w:tab/>
        <w:t>CNMG</w:t>
        <w:tab/>
        <w:t>C</w:t>
        <w:tab/>
        <w:t>17866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Note globa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BEAUFILS Isabelle</w:t>
        <w:tab/>
        <w:t>NAT</w:t>
        <w:tab/>
        <w:tab/>
        <w:t>B</w:t>
        <w:tab/>
        <w:t>864189</w:t>
      </w:r>
    </w:p>
    <w:p>
      <w:pPr>
        <w:pStyle w:val="Heading"/>
        <w:jc w:val="left"/>
        <w:rPr>
          <w:b w:val="false"/>
          <w:b w:val="false"/>
          <w:lang w:val="en-GB"/>
        </w:rPr>
      </w:pPr>
      <w:r>
        <w:rPr>
          <w:b w:val="false"/>
          <w:lang w:val="en-GB"/>
        </w:rPr>
        <w:t>ROUZAUD Catherine</w:t>
        <w:tab/>
        <w:t>USMS</w:t>
        <w:tab/>
        <w:t>D</w:t>
        <w:tab/>
        <w:t>883364</w:t>
      </w:r>
    </w:p>
    <w:p>
      <w:pPr>
        <w:pStyle w:val="Heading"/>
        <w:jc w:val="left"/>
        <w:rPr>
          <w:b w:val="false"/>
          <w:b w:val="false"/>
          <w:lang w:val="en-GB"/>
        </w:rPr>
      </w:pPr>
      <w:r>
        <w:rPr>
          <w:b w:val="false"/>
          <w:lang w:val="en-GB"/>
        </w:rPr>
        <w:t>NAQUIN Hélène</w:t>
        <w:tab/>
        <w:tab/>
        <w:t>USC</w:t>
        <w:tab/>
        <w:tab/>
        <w:t>JO</w:t>
        <w:tab/>
        <w:t>702977</w:t>
      </w:r>
    </w:p>
    <w:p>
      <w:pPr>
        <w:pStyle w:val="Heading"/>
        <w:jc w:val="left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u w:val="single"/>
        </w:rPr>
        <w:t>Juges en exame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OURATIER Anne-Sophie</w:t>
        <w:tab/>
        <w:t>USMS</w:t>
        <w:tab/>
        <w:t>18162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TROTIGNON Alexandra</w:t>
        <w:tab/>
        <w:tab/>
        <w:t>USMS</w:t>
        <w:tab/>
        <w:t>10784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46:00Z</dcterms:created>
  <dc:creator>jerome bourdot</dc:creator>
  <dc:description/>
  <cp:keywords/>
  <dc:language>en-US</dc:language>
  <cp:lastModifiedBy>Cosson</cp:lastModifiedBy>
  <dcterms:modified xsi:type="dcterms:W3CDTF">2009-04-07T05:46:00Z</dcterms:modified>
  <cp:revision>2</cp:revision>
  <dc:subject/>
  <dc:title>Compétition du 5/04/09 La Chapelle St Mesmin</dc:title>
</cp:coreProperties>
</file>