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INALE DE L'OUEST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LONA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20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Lieu Allonnes ( 72),</w:t>
      </w:r>
      <w:r>
        <w:rPr/>
        <w:t>bassin de 25m x 12,5</w:t>
      </w:r>
    </w:p>
    <w:p>
      <w:pPr>
        <w:pStyle w:val="Normal"/>
        <w:rPr/>
      </w:pPr>
      <w:r>
        <w:rPr/>
        <w:t>Officiel A sur la compétition (starter): M. Pascal PHILIPPEAU</w:t>
      </w:r>
    </w:p>
    <w:p>
      <w:pPr>
        <w:pStyle w:val="Normal"/>
        <w:rPr/>
      </w:pPr>
      <w:r>
        <w:rPr/>
        <w:t>Chronométreur: Mesdames KLEIN Elisabeth, GERBAUD Morgane, ABERGEL Mérédith, LAVENIER Isabelle.</w:t>
      </w:r>
    </w:p>
    <w:p>
      <w:pPr>
        <w:pStyle w:val="Normal"/>
        <w:rPr/>
      </w:pPr>
      <w:r>
        <w:rPr/>
        <w:tab/>
        <w:tab/>
        <w:t>Messieurs CHION  Didier, GERBAUD Didier</w:t>
      </w:r>
    </w:p>
    <w:p>
      <w:pPr>
        <w:pStyle w:val="Normal"/>
        <w:rPr/>
      </w:pPr>
      <w:r>
        <w:rPr/>
        <w:t>Officiel A water-polo: Mme BELLAIRD Sylvaine et M. CHION Di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4 équipes engagé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 LE MANS 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2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AUDO En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HION Marc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OGNE Corentin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ABERGEL Antoin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ARCHEVEQUE-LAVENIER Anaï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OMPERE Jul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GERBAUD Aurélien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VAUPRE Antoin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GANGNEUX-DESSEVRE Léoni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UVAL Juli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OCH Mathéo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ELALANDE Hug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EZERE Quenti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ALASSINET Cel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ADBELKRIM Walid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PERRAS Louis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EVEL-DUTERTRE Briac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BAALI  Ili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EJOIE Louis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HEDOUIN T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GUERIN Thoma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VANDROMME Bapt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KOLOMULE Naomi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HEDOUIN Zoé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ntraineur :</w:t>
            </w:r>
          </w:p>
          <w:p>
            <w:pPr>
              <w:pStyle w:val="Contenudetableau"/>
              <w:rPr/>
            </w:pPr>
            <w:r>
              <w:rPr/>
              <w:t>Samuel GUILLERE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ntraineur :</w:t>
            </w:r>
          </w:p>
          <w:p>
            <w:pPr>
              <w:pStyle w:val="Contenudetableau"/>
              <w:rPr/>
            </w:pPr>
            <w:r>
              <w:rPr/>
              <w:t>Didier CHIO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ntraineur :</w:t>
            </w:r>
          </w:p>
          <w:p>
            <w:pPr>
              <w:pStyle w:val="Contenudetableau"/>
              <w:rPr/>
            </w:pPr>
            <w:r>
              <w:rPr/>
              <w:t>Sabrina ...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ntraineur :</w:t>
            </w:r>
          </w:p>
          <w:p>
            <w:pPr>
              <w:pStyle w:val="Contenudetableau"/>
              <w:rPr/>
            </w:pPr>
            <w:r>
              <w:rPr/>
              <w:t>Samuel GUILLERE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03045</wp:posOffset>
            </wp:positionH>
            <wp:positionV relativeFrom="paragraph">
              <wp:posOffset>342265</wp:posOffset>
            </wp:positionV>
            <wp:extent cx="2606675" cy="192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elais 6 x 100 4Nages: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3149"/>
        <w:gridCol w:w="2895"/>
        <w:gridCol w:w="1999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QUIPE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EMPS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OINTS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ere</w:t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1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9' 20'' 6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2nde</w:t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1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9' 44'' 23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ième</w:t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0' 38'' 3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4ième</w:t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0' 58'' 45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IS 6 X 50 Nage libre: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QUIP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EMPS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OINT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er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' 42'' 20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2nd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' 43'' 11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3ièm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4' 17'' 3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4ièm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4' 18'' 29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après addition des 2 relais:</w:t>
      </w:r>
    </w:p>
    <w:p>
      <w:pPr>
        <w:pStyle w:val="Normal"/>
        <w:rPr/>
      </w:pPr>
      <w:r>
        <w:rPr/>
      </w:r>
    </w:p>
    <w:tbl>
      <w:tblPr>
        <w:tblW w:w="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0"/>
        <w:gridCol w:w="1309"/>
      </w:tblGrid>
      <w:tr>
        <w:trPr/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QUIP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OINTS</w:t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10 pts</w:t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8 pts</w:t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 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4 pts</w:t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.N.LE MANS 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2 pts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FINALE DE L'OUEST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LON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1774"/>
        <w:gridCol w:w="2409"/>
        <w:gridCol w:w="2423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ATCHS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RESULTA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OINT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RBITRE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MANS 1- CENTRE2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5 _ 0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3 PT CNM1</w:t>
            </w:r>
          </w:p>
          <w:p>
            <w:pPr>
              <w:pStyle w:val="Contenudetableau"/>
              <w:snapToGrid w:val="false"/>
              <w:rPr/>
            </w:pPr>
            <w:r>
              <w:rPr/>
              <w:t>01 PTS CENTRE2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idier CHION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MANS 2-CENTRE1</w:t>
            </w:r>
          </w:p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 _ 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1 PT CNM2</w:t>
            </w:r>
          </w:p>
          <w:p>
            <w:pPr>
              <w:pStyle w:val="Contenudetableau"/>
              <w:snapToGrid w:val="false"/>
              <w:rPr/>
            </w:pPr>
            <w:r>
              <w:rPr/>
              <w:t>03 PTS CENTRE1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ylvaine BELLAIRD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MANS1-CENTRE 1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5 _ 0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1 PT CNM1</w:t>
            </w:r>
          </w:p>
          <w:p>
            <w:pPr>
              <w:pStyle w:val="Contenudetableau"/>
              <w:snapToGrid w:val="false"/>
              <w:rPr/>
            </w:pPr>
            <w:r>
              <w:rPr/>
              <w:t>03 PTS CENTRE1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ylvaine BELLAIRD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2 – LE MANS2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1 _ 0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1 PT CENTRE2</w:t>
            </w:r>
          </w:p>
          <w:p>
            <w:pPr>
              <w:pStyle w:val="Contenudetableau"/>
              <w:snapToGrid w:val="false"/>
              <w:rPr/>
            </w:pPr>
            <w:r>
              <w:rPr/>
              <w:t>03 PTS CNM2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idier CHION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MANS 1-LE MANS 2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7 _ 0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3 PTS CNM1</w:t>
            </w:r>
          </w:p>
          <w:p>
            <w:pPr>
              <w:pStyle w:val="Contenudetableau"/>
              <w:snapToGrid w:val="false"/>
              <w:rPr/>
            </w:pPr>
            <w:r>
              <w:rPr/>
              <w:t>01 PT CNM2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idier CHION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CENTRE1- CENTRE2</w:t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0 _ 0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03 PTS CENTRE1</w:t>
            </w:r>
          </w:p>
          <w:p>
            <w:pPr>
              <w:pStyle w:val="Contenudetableau"/>
              <w:snapToGrid w:val="false"/>
              <w:rPr/>
            </w:pPr>
            <w:r>
              <w:rPr/>
              <w:t>01 PT CENTRE2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ylvaine BELLAI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CLASSEMENT FINAL: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ER : C.N.LE MANS 1</w:t>
        <w:tab/>
        <w:tab/>
        <w:t>17 POINTS avec avantages sur les relai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ND : CENTRE 1</w:t>
        <w:tab/>
        <w:tab/>
        <w:tab/>
        <w:t>17 POINT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IEME : CENTRE 2</w:t>
        <w:tab/>
        <w:tab/>
        <w:tab/>
        <w:t>07 POINTS avec avantages sur les relai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IEME : C.N LE MANS 2</w:t>
        <w:tab/>
        <w:tab/>
        <w:t>07 POINTS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0:00Z</dcterms:created>
  <dc:creator>Sylvaine BELLAIRD</dc:creator>
  <dc:description/>
  <cp:keywords/>
  <dc:language>en-US</dc:language>
  <cp:lastModifiedBy>Michel Sauget</cp:lastModifiedBy>
  <dcterms:modified xsi:type="dcterms:W3CDTF">2012-06-15T13:11:00Z</dcterms:modified>
  <cp:revision>3</cp:revision>
  <dc:subject/>
  <dc:title/>
</cp:coreProperties>
</file>